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91794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2644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7244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