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489013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134178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81194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