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366506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96073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48458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