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63637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69723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72139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72326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