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1135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09412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95668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69397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