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MOS96 43a1 force 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