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96492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99140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28652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86638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