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5906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73651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66315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2448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