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70151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52213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34279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39850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