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4863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2132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8441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38295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