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7789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07891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014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1919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