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20731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75715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16321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64297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